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40" w:hanging="2149"/>
        <w:jc w:val="left"/>
        <w:rPr>
          <w:sz w:val="96"/>
        </w:rPr>
      </w:pPr>
      <w:r>
        <w:rPr/>
        <w:object w:dxaOrig="2670" w:dyaOrig="15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05pt;height:61.2pt" filled="f" o:ole="">
            <v:imagedata r:id="rId3" o:title=""/>
          </v:shape>
          <o:OLEObject Type="Embed" ProgID="" ShapeID="ole_rId2" DrawAspect="Content" ObjectID="_500362146" r:id="rId2"/>
        </w:object>
      </w:r>
    </w:p>
    <w:p>
      <w:pPr>
        <w:pStyle w:val="Heading"/>
        <w:jc w:val="left"/>
        <w:rPr>
          <w:sz w:val="96"/>
        </w:rPr>
      </w:pPr>
      <w:r>
        <w:rPr>
          <w:sz w:val="96"/>
        </w:rPr>
      </w:r>
    </w:p>
    <w:p>
      <w:pPr>
        <w:pStyle w:val="Heading"/>
        <w:rPr/>
      </w:pPr>
      <w:r>
        <w:rPr>
          <w:sz w:val="96"/>
        </w:rPr>
        <w:t>Shift Fire Officer Training</w:t>
      </w:r>
    </w:p>
    <w:p>
      <w:pPr>
        <w:pStyle w:val="Heading"/>
        <w:ind w:left="2160" w:hanging="0"/>
        <w:jc w:val="left"/>
        <w:rPr>
          <w:sz w:val="96"/>
        </w:rPr>
      </w:pPr>
      <w:r>
        <w:rPr>
          <w:sz w:val="96"/>
        </w:rPr>
      </w:r>
    </w:p>
    <w:p>
      <w:pPr>
        <w:pStyle w:val="Heading"/>
        <w:ind w:left="1440" w:firstLine="720"/>
        <w:jc w:val="left"/>
        <w:rPr>
          <w:sz w:val="96"/>
        </w:rPr>
      </w:pPr>
      <w:r>
        <w:rPr>
          <w:sz w:val="96"/>
        </w:rPr>
      </w:r>
    </w:p>
    <w:p>
      <w:pPr>
        <w:pStyle w:val="Heading"/>
        <w:ind w:left="1440" w:firstLine="720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ind w:left="1440" w:hanging="1298"/>
        <w:jc w:val="left"/>
        <w:rPr/>
      </w:pPr>
      <w:r>
        <w:rPr/>
      </w:r>
    </w:p>
    <w:p>
      <w:pPr>
        <w:pStyle w:val="Heading"/>
        <w:ind w:left="1440" w:firstLine="720"/>
        <w:jc w:val="left"/>
        <w:rPr/>
      </w:pPr>
      <w:r>
        <w:rPr/>
      </w:r>
    </w:p>
    <w:p>
      <w:pPr>
        <w:pStyle w:val="Heading"/>
        <w:ind w:left="1440" w:firstLine="720"/>
        <w:jc w:val="left"/>
        <w:rPr/>
      </w:pPr>
      <w:r>
        <w:rPr/>
      </w:r>
    </w:p>
    <w:p>
      <w:pPr>
        <w:pStyle w:val="Heading"/>
        <w:ind w:left="1440" w:hanging="1298"/>
        <w:jc w:val="left"/>
        <w:rPr/>
      </w:pPr>
      <w:r>
        <w:rPr/>
        <w:drawing>
          <wp:inline distT="0" distB="0" distL="0" distR="0">
            <wp:extent cx="5266690" cy="3510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51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1440" w:firstLine="720"/>
        <w:jc w:val="left"/>
        <w:rPr/>
      </w:pPr>
      <w:r>
        <w:rPr/>
      </w:r>
    </w:p>
    <w:p>
      <w:pPr>
        <w:pStyle w:val="Heading"/>
        <w:ind w:left="1440" w:firstLine="720"/>
        <w:jc w:val="left"/>
        <w:rPr/>
      </w:pPr>
      <w:r>
        <w:rPr/>
      </w:r>
    </w:p>
    <w:p>
      <w:pPr>
        <w:pStyle w:val="Heading"/>
        <w:ind w:left="1440" w:firstLine="720"/>
        <w:jc w:val="left"/>
        <w:rPr/>
      </w:pPr>
      <w:r>
        <w:rPr/>
      </w:r>
    </w:p>
    <w:p>
      <w:pPr>
        <w:pStyle w:val="Heading"/>
        <w:ind w:left="1440" w:firstLine="720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ab/>
        <w:tab/>
        <w:tab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ind w:left="1440" w:firstLine="720"/>
        <w:jc w:val="left"/>
        <w:rPr/>
      </w:pPr>
      <w:r>
        <w:rPr/>
        <w:t>TRAINING PROGRAMM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JOB TITLE:  SHIFT FIRE OFFICER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TRAINEE:  </w:t>
        <w:tab/>
        <w:tab/>
        <w:tab/>
        <w:tab/>
        <w:tab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EMPLOYEE NUMBER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PROGRAMME MANAGER:                 </w:t>
        <w:tab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DATE TRAINING STARTED: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28"/>
        </w:rPr>
        <w:t xml:space="preserve">   </w:t>
      </w:r>
      <w:r>
        <w:rPr>
          <w:b/>
          <w:bCs/>
          <w:sz w:val="28"/>
        </w:rPr>
        <w:tab/>
        <w:tab/>
        <w:t xml:space="preserve">                    START DATE            COMPLETION DAT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1. Fire water systems.         </w:t>
        <w:tab/>
        <w:t xml:space="preserve"> _______________</w:t>
        <w:tab/>
        <w:tab/>
        <w:t xml:space="preserve">____________________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2. Breathing apparatus             _______________</w:t>
        <w:tab/>
        <w:tab/>
        <w:t>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3. Vehicles, Equipment</w:t>
        <w:tab/>
        <w:t xml:space="preserve"> _______________</w:t>
        <w:tab/>
        <w:tab/>
        <w:t>____________________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And pump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4. Fire Hose and Branches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3 Day Auxiliary Fire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Fighting Course                    ________________</w:t>
        <w:tab/>
        <w:tab/>
        <w:t>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 4 Day First Aid at Work      ________________</w:t>
        <w:tab/>
        <w:tab/>
        <w:t>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6. 5 Day Advanced First aid.   ________________</w:t>
        <w:tab/>
        <w:tab/>
        <w:t>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7. Communications and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Response procedures.</w:t>
        <w:tab/>
        <w:t xml:space="preserve">  ________________</w:t>
        <w:tab/>
        <w:tab/>
        <w:t>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8. Driver Training</w:t>
        <w:tab/>
        <w:tab/>
        <w:t xml:space="preserve">  ________________</w:t>
        <w:tab/>
        <w:tab/>
        <w:t>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9. Rescue Training                   ________________</w:t>
        <w:tab/>
        <w:tab/>
        <w:t>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0. Leadership                        __________________            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1. Fire Safety</w:t>
        <w:tab/>
        <w:tab/>
        <w:tab/>
        <w:t>__________________            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2. IT Systems</w:t>
        <w:tab/>
        <w:tab/>
        <w:t>__________________            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3. Leadership</w:t>
        <w:tab/>
        <w:tab/>
        <w:tab/>
        <w:t>__________________            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raining schedul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1.  Fire Water systems             </w:t>
        <w:tab/>
        <w:t>5 Days intern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Breathing Apparatus</w:t>
        <w:tab/>
        <w:tab/>
        <w:t>4 Day extern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2 days intern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Vehicles and equipment</w:t>
        <w:tab/>
        <w:t>5 days intern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Fire Fighting</w:t>
        <w:tab/>
        <w:tab/>
        <w:tab/>
        <w:t>3 days external if not in fire te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5 days team leader external cour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First aid</w:t>
        <w:tab/>
        <w:tab/>
        <w:tab/>
        <w:tab/>
        <w:t>4 days eternal with St John ambulan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1 day intern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. Advanced fir staid</w:t>
        <w:tab/>
        <w:tab/>
        <w:t>5 days extern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. Communications</w:t>
        <w:tab/>
        <w:tab/>
        <w:t>1 day intern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Driver training</w:t>
        <w:tab/>
        <w:tab/>
        <w:tab/>
        <w:t>3 to 4 weeks driver train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9. Rescue training</w:t>
        <w:tab/>
        <w:tab/>
        <w:tab/>
        <w:t>2 days extern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0. Fire Safety</w:t>
        <w:tab/>
        <w:tab/>
        <w:tab/>
        <w:t>10 days external fire safety management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>12 days external Nebosh Certifica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Trainer instructor</w:t>
        <w:tab/>
        <w:tab/>
        <w:t>3 days fire extinguisher extern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2 days intern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2. IT systems</w:t>
        <w:tab/>
        <w:tab/>
        <w:tab/>
        <w:t>all internal 5 day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3. Leadership</w:t>
        <w:tab/>
        <w:tab/>
        <w:tab/>
        <w:t>All internal (A&amp;B permit courses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bCs/>
          <w:sz w:val="24"/>
        </w:rPr>
        <w:t>FIRE WATER SYSTEMS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BJECTIVE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To ensure that the trainee knows the layout of the various sections of the</w:t>
      </w:r>
    </w:p>
    <w:p>
      <w:pPr>
        <w:pStyle w:val="Normal"/>
        <w:rPr>
          <w:sz w:val="24"/>
        </w:rPr>
      </w:pPr>
      <w:r>
        <w:rPr>
          <w:sz w:val="24"/>
        </w:rPr>
        <w:t>Fire water mains throughout the site.</w:t>
      </w:r>
    </w:p>
    <w:p>
      <w:pPr>
        <w:pStyle w:val="Normal"/>
        <w:rPr>
          <w:sz w:val="24"/>
        </w:rPr>
      </w:pPr>
      <w:r>
        <w:rPr>
          <w:sz w:val="24"/>
        </w:rPr>
        <w:t xml:space="preserve">To ensure that the trainee is capable of operating the system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opics to include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1. Main site systems. - Towns Water lay out - High pressure boosted system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Including C.T.12/14 and C.T.P.8 / M96 involvement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Underground towns water hydrants and isolation valv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High-pressure firewater hydrants and isolation valves.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2. Humbersite. - Static Water tanks T-5059, T-5066. 27` 9” max dip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P5, P6 Electric firewater pumps. P7 Diesel firewater pump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Abadan. – Static water tank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. Fixed firewater monitors attached to the high-pressure fire main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4. Jetty Firewater foam and water pumps and hydrant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5. Emergency Vehicle pump operation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 Mobile monitors foam and wat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7. Fixed Firewater deluge systems at A4, A5, ETAC, VAM, K1, Air Products, CCGT, and Nippon Goshe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8. Maintenance/operation of systems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9. Wet drills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10. Emergency Exercises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raining Method.</w:t>
      </w:r>
    </w:p>
    <w:p>
      <w:pPr>
        <w:pStyle w:val="Normal"/>
        <w:rPr/>
      </w:pPr>
      <w:r>
        <w:rPr>
          <w:sz w:val="24"/>
        </w:rPr>
        <w:t>L.Self learning by reading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2. Demonstration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3. Lecture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4. Discussion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raining aids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L.Fire water layout map - Ao80009/3D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2. Fire service Drill Book 2. [H.M.S.0.1 held in M20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 Fire training manuals held at M203 training room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4. Practical operation with trainer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Satisfactory Oral Evaluation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  <w:sz w:val="24"/>
        </w:rPr>
        <w:t>Assessor’s signature......................…………… Date</w:t>
      </w:r>
      <w:r>
        <w:rPr>
          <w:sz w:val="24"/>
        </w:rPr>
        <w:t xml:space="preserve"> </w:t>
      </w:r>
      <w:r>
        <w:rPr>
          <w:b/>
          <w:sz w:val="24"/>
        </w:rPr>
        <w:t>……………………….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1440" w:firstLine="720"/>
        <w:jc w:val="left"/>
        <w:rPr/>
      </w:pPr>
      <w:r>
        <w:rPr/>
        <w:t>BREATHING   APPARATUS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BJECTIVE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To ensure that the trainee will be capable of recognising, using, testing,</w:t>
      </w:r>
    </w:p>
    <w:p>
      <w:pPr>
        <w:pStyle w:val="Normal"/>
        <w:rPr>
          <w:sz w:val="24"/>
        </w:rPr>
      </w:pPr>
      <w:r>
        <w:rPr>
          <w:sz w:val="24"/>
        </w:rPr>
        <w:t>Inspecting and servicing the various types of Breathing Apparatus used on</w:t>
      </w:r>
    </w:p>
    <w:p>
      <w:pPr>
        <w:pStyle w:val="Normal"/>
        <w:rPr>
          <w:sz w:val="24"/>
        </w:rPr>
      </w:pPr>
      <w:r>
        <w:rPr>
          <w:sz w:val="24"/>
        </w:rPr>
        <w:t>Hull Work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Topics to include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l. Compressed air breathing apparatus [CABA.]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Sabre Contour.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Interspinous Escape set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Mobile Trolley equipment: Sabre Module Air Unit..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3. Fixed airline installations at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A-4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A-5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HRTC.</w:t>
      </w:r>
    </w:p>
    <w:p>
      <w:pPr>
        <w:pStyle w:val="Normal"/>
        <w:rPr>
          <w:sz w:val="24"/>
        </w:rPr>
      </w:pPr>
      <w:r>
        <w:rPr>
          <w:sz w:val="24"/>
        </w:rPr>
        <w:t>4. Breathing Apparatus recharging compressor at M20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 Entry Control Procedur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6. Records of use/maintenance/testing/inspection/re-chargi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7. Respirex Gas Suit, donning procedur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. Decontamination procedur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9. Fire fighter PPE in general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10. Statutory requirements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11. Instructor level traini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2. Factair breathing air testing equipme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3. Face fit testing equipme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4. Sabre test 111 equipment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raining Method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1. Demonstra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 Lectur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</w:t>
      </w:r>
    </w:p>
    <w:p>
      <w:pPr>
        <w:pStyle w:val="Normal"/>
        <w:rPr/>
      </w:pPr>
      <w:r>
        <w:rPr>
          <w:sz w:val="24"/>
        </w:rPr>
        <w:t>3. Discuss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4. Self learning by readi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5. Practicals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raining aid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Loftier Service Rule Book [H.M.S.0.1 Book 6 -- Breathing Apparatus &amp;</w:t>
      </w:r>
    </w:p>
    <w:p>
      <w:pPr>
        <w:pStyle w:val="Normal"/>
        <w:rPr>
          <w:sz w:val="24"/>
        </w:rPr>
      </w:pPr>
      <w:r>
        <w:rPr>
          <w:sz w:val="24"/>
        </w:rPr>
        <w:t>Resuscitation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2. Hull site breathing apparatus course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3. Manufacturers manuals -- held in M203 breathing apparatus roo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 Training manuals held in M203 training room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5. Instruction from Fire Officer and Firema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 Manufacturers training certification. For maintenance and instruction, 4 day course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 xml:space="preserve">Satisfactory Oral Evaluation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Heading2"/>
        <w:jc w:val="left"/>
        <w:rPr/>
      </w:pPr>
      <w:r>
        <w:rPr/>
        <w:t>Assessor’s signature......................…………… Date ………………………..</w:t>
      </w:r>
    </w:p>
    <w:p>
      <w:pPr>
        <w:pStyle w:val="Heading2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/>
      </w:pPr>
      <w:r>
        <w:rPr/>
        <w:t>VEHICLES, EQUIPMENT AND PUMPS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MODULE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BJECTIVE</w:t>
      </w:r>
    </w:p>
    <w:p>
      <w:pPr>
        <w:pStyle w:val="Normal"/>
        <w:rPr>
          <w:sz w:val="24"/>
        </w:rPr>
      </w:pPr>
      <w:r>
        <w:rPr>
          <w:sz w:val="24"/>
        </w:rPr>
        <w:t xml:space="preserve">To ensure that the trainee has the knowledge on emergency pumps and </w:t>
      </w:r>
    </w:p>
    <w:p>
      <w:pPr>
        <w:pStyle w:val="Normal"/>
        <w:rPr>
          <w:sz w:val="24"/>
        </w:rPr>
      </w:pPr>
      <w:r>
        <w:rPr>
          <w:sz w:val="24"/>
        </w:rPr>
        <w:t>Spillage equipment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opics to include: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I.  E One Fire Truck and its equipment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2.  Mercedes Foam Tender and its equipme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 Emergency Response Vehicle ERV and equipme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 ERF Foam tanker &amp; trailer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 Portable Angus 1200 Petrol driven water pump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 Portable Diesel driven Foam pump. 500 lp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7. Portable 110volt diesel generator and lighti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. Spillage equipment. Vetter gear, absorbents, flexible tanks et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9. Portable diesel generato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raining Method.</w:t>
      </w:r>
    </w:p>
    <w:p>
      <w:pPr>
        <w:pStyle w:val="Normal"/>
        <w:rPr/>
      </w:pPr>
      <w:r>
        <w:rPr>
          <w:sz w:val="24"/>
        </w:rPr>
        <w:t xml:space="preserve">                           </w:t>
      </w:r>
      <w:r>
        <w:rPr>
          <w:sz w:val="24"/>
        </w:rPr>
        <w:t>1. Demonstra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</w:t>
      </w:r>
      <w:r>
        <w:rPr>
          <w:sz w:val="24"/>
        </w:rPr>
        <w:t>2. Lectur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</w:t>
      </w:r>
      <w:r>
        <w:rPr>
          <w:sz w:val="24"/>
        </w:rPr>
        <w:t>3. Discussion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raining aids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. E One Fire Truck - Location of Pump and equipment Instruction from Fire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Officer and Firema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. Mercedes Foam Tender –Location of equipment, Instruction from Fire Officer                   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And Firema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3. Emergency Response Vehicle ERV –Location of equipment, Instruction from Fire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Officer and Firema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4. ERF</w:t>
        <w:tab/>
        <w:t xml:space="preserve">Foam Tanker and trailers- Pump/Foam Instruction from Fire Officer and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Fireman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5. Angus 1200 pump- Pump operation/Instruction from Fire Officer and Fireman.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  <w:t xml:space="preserve">6. Portable Diesel driven Foam pump- Pump operation/Instruction from Fire Officer  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And Fireman.</w:t>
      </w:r>
    </w:p>
    <w:p>
      <w:pPr>
        <w:pStyle w:val="Normal"/>
        <w:rPr>
          <w:sz w:val="24"/>
        </w:rPr>
      </w:pPr>
      <w:r>
        <w:rPr>
          <w:sz w:val="24"/>
        </w:rPr>
        <w:t>7. Driver training to C+E    DVLA    LGV standar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Satisfactory Oral Evaluation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ssessor’s signature......................…………… Date ………………………..</w:t>
      </w:r>
    </w:p>
    <w:p>
      <w:pPr>
        <w:pStyle w:val="Heading2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1440" w:firstLine="720"/>
        <w:jc w:val="left"/>
        <w:rPr/>
      </w:pPr>
      <w:r>
        <w:rPr/>
        <w:t>FIRE FIGHTING TECHNIQU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BJECTIVE</w:t>
      </w:r>
    </w:p>
    <w:p>
      <w:pPr>
        <w:pStyle w:val="Normal"/>
        <w:rPr>
          <w:sz w:val="24"/>
        </w:rPr>
      </w:pPr>
      <w:r>
        <w:rPr>
          <w:sz w:val="24"/>
        </w:rPr>
        <w:t>To ensure that the trainee is capable of using the various fire fighting equipment</w:t>
      </w:r>
    </w:p>
    <w:p>
      <w:pPr>
        <w:pStyle w:val="Normal"/>
        <w:rPr/>
      </w:pPr>
      <w:r>
        <w:rPr>
          <w:sz w:val="24"/>
        </w:rPr>
        <w:t>Sited on the emergency vehicles and located around Hull Site.</w:t>
      </w:r>
    </w:p>
    <w:p>
      <w:pPr>
        <w:pStyle w:val="Normal"/>
        <w:rPr>
          <w:sz w:val="24"/>
        </w:rPr>
      </w:pPr>
      <w:r>
        <w:rPr>
          <w:sz w:val="24"/>
        </w:rPr>
        <w:t>To ensure that the trainee is capable of monitoring the condition of the equipment and acting accordingly to changes during emergency situations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b/>
          <w:sz w:val="24"/>
        </w:rPr>
        <w:t>Topics to include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. Hose Runni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 Pump Operation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 Hose Reel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 Hose handling at heigh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 Rescue Techniques. GOTCHA, STRETCHERS, et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 Firewater run off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7. Foam Drill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 Branch Holdi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9. Moving with ho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0. Valving down operation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1. Flame bendi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2. Vapour dispersal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raining Method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1. Discuss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 Demonstra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. Practical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</w:t>
      </w:r>
    </w:p>
    <w:p>
      <w:pPr>
        <w:pStyle w:val="Normal"/>
        <w:rPr/>
      </w:pPr>
      <w:r>
        <w:rPr>
          <w:sz w:val="24"/>
        </w:rPr>
        <w:t>4. Self-learning by reading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raining aids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1. Fire service Drill Book 2. [H.M.S.0.1 held in M20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Joint Oil Industry Fire Fighters accredited 3-Day Auxiliary Fire fighting cour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 Joint Oil Industry Fire Fighters accredited 5-Day Team Leader Fire fighting cours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4. Training manuals held in M203 training roo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atisfactory Oral and Practical Evaluation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  <w:sz w:val="24"/>
        </w:rPr>
        <w:t>Assessor’s signature......................…………… Date …………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ind w:left="2160" w:firstLine="720"/>
        <w:jc w:val="left"/>
        <w:rPr/>
      </w:pPr>
      <w:r>
        <w:rPr/>
        <w:t>FIRST A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BJECTIVE</w:t>
      </w:r>
    </w:p>
    <w:p>
      <w:pPr>
        <w:pStyle w:val="Normal"/>
        <w:rPr/>
      </w:pPr>
      <w:r>
        <w:rPr>
          <w:sz w:val="24"/>
        </w:rPr>
        <w:t>To ensure the trainee is conversant with First Aid and OH1 procedures when dealing with a casualty on Hull Site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opics to includ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1. A Four-day course at St John Ambulance or equivalent with pass out certificate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Issued by external bod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 A ½ day course in Saltend Medical Centre with OH1 pass out certificate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b/>
          <w:sz w:val="24"/>
        </w:rPr>
        <w:t>Training Method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. Discuss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 Demonstra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. Practical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</w:t>
      </w:r>
    </w:p>
    <w:p>
      <w:pPr>
        <w:pStyle w:val="Normal"/>
        <w:rPr/>
      </w:pPr>
      <w:r>
        <w:rPr>
          <w:sz w:val="24"/>
        </w:rPr>
        <w:t>4. Self learning by reading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Training aids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1. First aid at Work Booklet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2. ST John Ambulance training courses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atisfactory Oral and Practical Evaluation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ssessor’s signature......................…………… Date ……………………….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ind w:left="2160" w:firstLine="720"/>
        <w:jc w:val="left"/>
        <w:rPr/>
      </w:pPr>
      <w:r>
        <w:rPr/>
        <w:t>ADVANCED FIRST A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BJECTIVE</w:t>
      </w:r>
    </w:p>
    <w:p>
      <w:pPr>
        <w:pStyle w:val="Normal"/>
        <w:rPr/>
      </w:pPr>
      <w:r>
        <w:rPr>
          <w:sz w:val="24"/>
        </w:rPr>
        <w:t>To ensure the trainee is conversant with Advanced First Aid and procedures when dealing with a casualty on Hull Site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b/>
          <w:sz w:val="24"/>
        </w:rPr>
        <w:t>Topics to include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. A Five-day course at run by St John Ambulance or equivalent with competency pass     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Certificate Issued by external body in the following area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Casualty Handli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Medical Gas administra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Automatic External Defibrilla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Pre Hospital Fractur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Simulated Accidents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rPr/>
      </w:pPr>
      <w:r>
        <w:rPr>
          <w:b/>
          <w:bCs/>
          <w:sz w:val="24"/>
        </w:rPr>
        <w:t xml:space="preserve"> </w:t>
      </w:r>
      <w:r>
        <w:rPr>
          <w:b/>
          <w:sz w:val="24"/>
        </w:rPr>
        <w:t>Training Method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1. Discuss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 Demonstra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. Practical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</w:t>
      </w:r>
    </w:p>
    <w:p>
      <w:pPr>
        <w:pStyle w:val="Normal"/>
        <w:rPr/>
      </w:pPr>
      <w:r>
        <w:rPr>
          <w:sz w:val="24"/>
        </w:rPr>
        <w:t>4. Self learning by reading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raining aids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Fist aid booklets on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Casualty Handli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Medical Gas administra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Automatic External Defibrilla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Pre Hospital Fracture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atisfactory Oral and Practical Evaluation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ssessor’s signature......................…………… Date ………………………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COMMUNICATIONS SYSTEM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BJECTIVE</w:t>
      </w:r>
    </w:p>
    <w:p>
      <w:pPr>
        <w:pStyle w:val="Normal"/>
        <w:rPr>
          <w:sz w:val="24"/>
        </w:rPr>
      </w:pPr>
      <w:r>
        <w:rPr>
          <w:sz w:val="24"/>
        </w:rPr>
        <w:t xml:space="preserve">To teach the trainee the most efficient use of communications available to him and 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Have knowledge of the site response procedures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opics to include.</w:t>
      </w:r>
    </w:p>
    <w:p>
      <w:pPr>
        <w:pStyle w:val="Normal"/>
        <w:rPr>
          <w:sz w:val="24"/>
        </w:rPr>
      </w:pP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2. Radio System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3. Radio procedures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4. Fire Team Pager System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 Response procedures. SSO80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 SWICS programmi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7. Site wide Toxic Gas Alar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Training Method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. Discuss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 Demonstra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. Practical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</w:t>
      </w:r>
    </w:p>
    <w:p>
      <w:pPr>
        <w:pStyle w:val="Normal"/>
        <w:rPr/>
      </w:pPr>
      <w:r>
        <w:rPr>
          <w:sz w:val="24"/>
        </w:rPr>
        <w:t>4. Self-learning by reading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raining aids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. Radio procedures -- B.P.Hull Radio users guide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2. Pagers -- Manufacturers literature held in M120 control roo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 Shift Fire Officer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atisfactory Oral Evaluation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ssessor’s signature......................…………… Date ………………………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ab/>
        <w:tab/>
        <w:tab/>
        <w:t>DRIVER TRAINI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BJECTIVE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To ensure that the trainee will be capable of driving, using, inspecting various types of Emergency Vehicles used on Hull Work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Topics to include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l. The E One Fire Truc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The Mercedes fire truc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 The ERV emergency response vehic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 The Mini Bu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 The Various Trailers used by the Emergency services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Driving Instruction will be given for the Fire Trucks from an external training establishment which will issue a Site competency Certificate.</w:t>
      </w:r>
    </w:p>
    <w:p>
      <w:pPr>
        <w:pStyle w:val="Normal"/>
        <w:rPr>
          <w:sz w:val="24"/>
        </w:rPr>
      </w:pPr>
      <w:r>
        <w:rPr>
          <w:sz w:val="24"/>
        </w:rPr>
        <w:t>A provisional LGV driving licence will be required.</w:t>
      </w:r>
    </w:p>
    <w:p>
      <w:pPr>
        <w:pStyle w:val="Normal"/>
        <w:rPr>
          <w:sz w:val="24"/>
        </w:rPr>
      </w:pPr>
      <w:r>
        <w:rPr>
          <w:sz w:val="24"/>
        </w:rPr>
        <w:t>This will be followed by external training by DVLA registered trainers &amp; pass out to C+E standard for LGV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atisfactory Oral and Practical Evaluation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  <w:sz w:val="24"/>
        </w:rPr>
        <w:t>Assessor’s signature......................…………… Date ………………………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ESCUE TRAINING</w:t>
      </w:r>
    </w:p>
    <w:p>
      <w:pPr>
        <w:pStyle w:val="Heading2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BJECTIVE</w:t>
      </w:r>
    </w:p>
    <w:p>
      <w:pPr>
        <w:pStyle w:val="Normal"/>
        <w:rPr>
          <w:sz w:val="24"/>
        </w:rPr>
      </w:pPr>
      <w:r>
        <w:rPr>
          <w:sz w:val="24"/>
        </w:rPr>
        <w:t>To ensure that the trainee is capable of using the GOTCHA and other rescue stretchers and rescue equipment sited on the emergency vehicles.</w:t>
      </w:r>
    </w:p>
    <w:p>
      <w:pPr>
        <w:pStyle w:val="Normal"/>
        <w:rPr>
          <w:sz w:val="24"/>
        </w:rPr>
      </w:pPr>
      <w:r>
        <w:rPr>
          <w:sz w:val="24"/>
        </w:rPr>
        <w:t>To ensure that the trainee is capable of monitoring the condition of the equipment and acting accordingly to changes during emergency situations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b/>
          <w:sz w:val="24"/>
        </w:rPr>
        <w:t>Topics to include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. Rescue from heigh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 Confined space rescu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 Casualty handli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 Rescue Techniqu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 Gas testing equipmen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raining Method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1. Discuss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 Demonstra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. Practicals training carried out by Span Se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</w:t>
      </w:r>
    </w:p>
    <w:p>
      <w:pPr>
        <w:pStyle w:val="Normal"/>
        <w:rPr/>
      </w:pPr>
      <w:r>
        <w:rPr>
          <w:sz w:val="24"/>
        </w:rPr>
        <w:t>4. Self-learning by reading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raining aids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1. Fire service Drill Book held in M20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 Span set one day Gotcha traini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 Training manuals held in M203 training roo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 Confined space training 2 day external cour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 Fire Officer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atisfactory Oral and Practical Evaluation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  <w:sz w:val="24"/>
        </w:rPr>
        <w:t>Assessor’s signature......................…………… Date ………………………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ire Safet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BJECTIVE</w:t>
      </w:r>
    </w:p>
    <w:p>
      <w:pPr>
        <w:pStyle w:val="Normal"/>
        <w:rPr>
          <w:sz w:val="24"/>
        </w:rPr>
      </w:pPr>
      <w:r>
        <w:rPr>
          <w:sz w:val="24"/>
        </w:rPr>
        <w:t>To enable the fire officer to carry out safety tours, risk assessments, audits within the workplace on fire safety legisla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opics to includ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Fire safety Provis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Fire risk assessment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Fire auditi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Fire science and fixed system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Fire manageme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NEBOSH general certificate in health and safet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Training Method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. .Discuss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2. Demonstra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3. Theory and Practical training carried out by an external training bod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PIVITOL Training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4. Self-learning by readi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5. NEBOSH general certificate in health and safety to be issued after training with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Approved establishme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raining aid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ire service manual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overnment legisla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atisfactory Oral, Practical and written evaluation from training providers resulting in pass out certification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  <w:sz w:val="24"/>
        </w:rPr>
        <w:t>Assessor’s signature......................…………… Date ………………………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rainer / Instructor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JECTI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 ensure the trainee is capable and coherent in providing and delivering training and instruction to persons or groups on all aspects of health safety and fire fighting techniqu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opics to inclu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ire extinguisher instruc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reathing Apparatus instruc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uilding warden traini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ire Team traini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cord Keepi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grammi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Training Method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iscuss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monstra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actical exercise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Oral Instruc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Power point presenta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pread Sheet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esentation Skills Cours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raining aid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ire service manual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nufacturers training cours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lf learni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ire officer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ssessor’s signature......................…………… Date ………………………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TS System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JECTIV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 ensure the trainee is capable of using the Hull Site IT systems to enable him or her to store, record and progress records work orders and purchasing.</w:t>
      </w:r>
    </w:p>
    <w:p>
      <w:pPr>
        <w:pStyle w:val="Normal"/>
        <w:rPr/>
      </w:pPr>
      <w:r>
        <w:rPr>
          <w:sz w:val="24"/>
          <w:szCs w:val="24"/>
        </w:rPr>
        <w:t>To ensure a comprehensive auditable storage of training records for emergency response equipment and personne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opics to inclu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xim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rac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indows X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xce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or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wer poin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id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Thorngraph fire panel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inerva Fire panel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hubb Fire panel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raining Method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iscuss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monstra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actical exercise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Oral Instruc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wer point presenta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pread Sheet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raining aid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ire service manual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nufacturers training cours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lf learni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ire officer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ssessor’s signature......................…………… Date ………………………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Leadership.</w:t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JECTIVES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To ensure the trainee has the skills and ability to manage teams and individuals in normal everyday situations and extreme emergency situation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opics to inclu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“</w:t>
      </w:r>
      <w:r>
        <w:rPr>
          <w:sz w:val="24"/>
        </w:rPr>
        <w:t xml:space="preserve">A “type permit to work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B” type permit to work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A” type pas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B “type pas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odification Approval Cours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First level leader’s cours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Fire team leader’s cours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raining Method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iscuss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monstra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actical exercis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 House training cours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xternal JOIFF approved training cours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ssessor’s signature......................…………… Date ………………………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5"/>
      <w:type w:val="nextPage"/>
      <w:pgSz w:w="11906" w:h="16838"/>
      <w:pgMar w:left="1797" w:right="179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Issued By J Sykes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ab/>
      <w:t xml:space="preserve">                                                      </w:t>
      <w:tab/>
      <w:t>April 200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firstLine="72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31:00Z</dcterms:created>
  <dc:creator>x</dc:creator>
  <dc:description/>
  <cp:keywords/>
  <dc:language>en-US</dc:language>
  <cp:lastModifiedBy>sykesj</cp:lastModifiedBy>
  <cp:lastPrinted>2005-08-22T16:31:00Z</cp:lastPrinted>
  <dcterms:modified xsi:type="dcterms:W3CDTF">2005-12-20T05:11:00Z</dcterms:modified>
  <cp:revision>12</cp:revision>
  <dc:subject/>
  <dc:title>TRAINING PROGRAMME</dc:title>
</cp:coreProperties>
</file>