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4083"/>
        <w:gridCol w:w="2251"/>
      </w:tblGrid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P Hull UK Human Resources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MEDICAL / FITNESS CRITERIA FOR EMERGENCY RESPONSE TEAM MEMBERS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647700" cy="857250"/>
                  <wp:effectExtent l="0" t="0" r="0" b="0"/>
                  <wp:docPr id="2" name="Medica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edica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Introduction</w:t>
      </w:r>
    </w:p>
    <w:p>
      <w:pPr>
        <w:pStyle w:val="NormalWeb"/>
        <w:rPr/>
      </w:pPr>
      <w:r>
        <w:rPr/>
        <w:t>Medical / fitness criteria are now defined for all Emergency ResponseTeam members.</w:t>
        <w:br/>
        <w:t>This includes the designated D&amp;L Emergency Responders and plant ERT members.</w:t>
      </w:r>
    </w:p>
    <w:p>
      <w:pPr>
        <w:pStyle w:val="NormalWeb"/>
        <w:rPr/>
      </w:pPr>
      <w:r>
        <w:rPr/>
        <w:t xml:space="preserve">These criteria, which define the level of physical fitness required for existing / potential post holders, have been introduced in order to 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o safeguard individual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o minimise the risk of medical emergencies arising during high physical exertion activitie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To fulfil our legal ‘Duty of Care’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  <w:color w:val="FF0000"/>
          <w:sz w:val="36"/>
          <w:szCs w:val="36"/>
        </w:rPr>
        <w:t>Responsibilities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Site Medical Office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o perform annual medical on all Site ERT Members [using the full range of ‘Fitec’ equipment in MC1]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ssess and communicate results to HSE Emergency Co-ordinator [training]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intain appropriate medical records</w:t>
      </w:r>
      <w:r>
        <w:rPr>
          <w:b/>
          <w:bCs/>
        </w:rPr>
        <w:t xml:space="preserve">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All Site ERT Member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intain a level of fitness commensurate with test criteria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form the Site Medical Officer of any medical condition affecting their physical capabilities</w:t>
      </w:r>
      <w:r>
        <w:rPr>
          <w:b/>
          <w:bCs/>
        </w:rPr>
        <w:t xml:space="preserve">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  <w:color w:val="FF0000"/>
          <w:sz w:val="36"/>
          <w:szCs w:val="36"/>
        </w:rPr>
        <w:t>Guidelines</w:t>
      </w:r>
    </w:p>
    <w:tbl>
      <w:tblPr>
        <w:tblW w:w="10020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40"/>
        <w:gridCol w:w="2123"/>
        <w:gridCol w:w="2324"/>
        <w:gridCol w:w="4333"/>
      </w:tblGrid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cceptance Criteria</w:t>
            </w:r>
          </w:p>
        </w:tc>
        <w:tc>
          <w:tcPr>
            <w:tcW w:w="4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Judgement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Blood Pressure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&lt;145/90</w:t>
            </w:r>
          </w:p>
        </w:tc>
        <w:tc>
          <w:tcPr>
            <w:tcW w:w="4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Refer to own GP. Review in 6 months. BA activities to be determined by site Medical Officer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Body Mass Index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&lt;30</w:t>
            </w:r>
          </w:p>
        </w:tc>
        <w:tc>
          <w:tcPr>
            <w:tcW w:w="4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6 month period of grace for retesting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Stamina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verage /or better</w:t>
            </w:r>
          </w:p>
        </w:tc>
        <w:tc>
          <w:tcPr>
            <w:tcW w:w="4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6 month period of grace for retesting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Other Medical Condition 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etermined by Site MO</w:t>
            </w:r>
          </w:p>
        </w:tc>
        <w:tc>
          <w:tcPr>
            <w:tcW w:w="4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isqualification as unfit for regular BA use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  <w:color w:val="FF0000"/>
          <w:sz w:val="36"/>
          <w:szCs w:val="36"/>
        </w:rPr>
        <w:t>Restrictions</w:t>
      </w:r>
    </w:p>
    <w:p>
      <w:pPr>
        <w:pStyle w:val="NormalWeb"/>
        <w:spacing w:before="0" w:after="0"/>
        <w:rPr/>
      </w:pPr>
      <w:r>
        <w:rPr/>
        <w:t>During the 6 month period of grace [for blood pressure, stamina, BMI failures] ERT Members can continue to perform normal activities; but must take account of their fitness level. Participation in high intensity physical activities [e.g. hot fire training] must be avoided.</w:t>
      </w:r>
    </w:p>
    <w:p>
      <w:pPr>
        <w:pStyle w:val="NormalWeb"/>
        <w:spacing w:before="0" w:after="0"/>
        <w:rPr/>
      </w:pPr>
      <w:r>
        <w:rPr/>
        <w:t xml:space="preserve">If after the 6 month period of grace, ERT Members still fail the test, then they will be restricted from ERT activities. If ERT duties are a core part of their role, redeployment may apply.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13:00Z</dcterms:created>
  <dc:creator>Digital Business Client User</dc:creator>
  <dc:description/>
  <dc:language>en-US</dc:language>
  <cp:lastModifiedBy>Digital Business Client User</cp:lastModifiedBy>
  <dcterms:modified xsi:type="dcterms:W3CDTF">2002-08-02T17:14:00Z</dcterms:modified>
  <cp:revision>1</cp:revision>
  <dc:subject/>
  <dc:title> </dc:title>
</cp:coreProperties>
</file>