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hanging="2149"/>
        <w:jc w:val="left"/>
        <w:rPr>
          <w:sz w:val="96"/>
        </w:rPr>
      </w:pPr>
      <w:r>
        <w:rPr/>
        <w:object w:dxaOrig="2670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05pt;height:61.2pt" filled="f" o:ole="">
            <v:imagedata r:id="rId3" o:title=""/>
          </v:shape>
          <o:OLEObject Type="Embed" ProgID="" ShapeID="ole_rId2" DrawAspect="Content" ObjectID="_1625359133" r:id="rId2"/>
        </w:object>
      </w:r>
    </w:p>
    <w:p>
      <w:pPr>
        <w:pStyle w:val="Heading"/>
        <w:jc w:val="left"/>
        <w:rPr>
          <w:sz w:val="96"/>
        </w:rPr>
      </w:pPr>
      <w:r>
        <w:rPr>
          <w:sz w:val="96"/>
        </w:rPr>
      </w:r>
    </w:p>
    <w:p>
      <w:pPr>
        <w:pStyle w:val="Heading"/>
        <w:rPr/>
      </w:pPr>
      <w:r>
        <w:rPr>
          <w:sz w:val="96"/>
        </w:rPr>
        <w:t>Shift Fire Officer Training</w:t>
      </w:r>
    </w:p>
    <w:p>
      <w:pPr>
        <w:pStyle w:val="Heading"/>
        <w:ind w:left="2160" w:hanging="0"/>
        <w:jc w:val="left"/>
        <w:rPr>
          <w:sz w:val="96"/>
        </w:rPr>
      </w:pPr>
      <w:r>
        <w:rPr>
          <w:sz w:val="96"/>
        </w:rPr>
      </w:r>
    </w:p>
    <w:p>
      <w:pPr>
        <w:pStyle w:val="Heading"/>
        <w:ind w:left="1440" w:firstLine="720"/>
        <w:jc w:val="left"/>
        <w:rPr>
          <w:sz w:val="96"/>
        </w:rPr>
      </w:pPr>
      <w:r>
        <w:rPr>
          <w:sz w:val="96"/>
        </w:rPr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1440" w:hanging="1298"/>
        <w:jc w:val="left"/>
        <w:rPr/>
      </w:pPr>
      <w:r>
        <w:rPr/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Heading"/>
        <w:ind w:left="1440" w:hanging="1298"/>
        <w:jc w:val="left"/>
        <w:rPr/>
      </w:pPr>
      <w:r>
        <w:rPr/>
        <w:drawing>
          <wp:inline distT="0" distB="0" distL="0" distR="0">
            <wp:extent cx="5266690" cy="351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  <w:tab/>
        <w:tab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1440" w:firstLine="720"/>
        <w:jc w:val="left"/>
        <w:rPr/>
      </w:pPr>
      <w:r>
        <w:rPr/>
        <w:t>TRAINING PROGRAMM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JOB TITLE:  SHIFT FIRE OFFICE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TRAINEE:  </w:t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MPLOYEE NUMBER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OGRAMME MANAGER:                 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DATE TRAINING STARTED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ab/>
        <w:tab/>
        <w:t xml:space="preserve">                    START DATE            COMPLETION DAT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1. Fire water systems.         </w:t>
        <w:tab/>
        <w:t xml:space="preserve"> _______________</w:t>
        <w:tab/>
        <w:tab/>
        <w:t xml:space="preserve">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 Breathing apparatus             _______________</w:t>
        <w:tab/>
        <w:tab/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. Vehicles, Equipment</w:t>
        <w:tab/>
        <w:t xml:space="preserve"> _______________</w:t>
        <w:tab/>
        <w:tab/>
        <w:t>____________________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And pum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Fire Hose and Branches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 Day Auxiliary Fir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ighting Course                    ________________</w:t>
        <w:tab/>
        <w:tab/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4 Day First Aid at Work      ________________</w:t>
        <w:tab/>
        <w:tab/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6. 5 Day Advanced First aid.   ________________</w:t>
        <w:tab/>
        <w:tab/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Communications a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sponse procedures.</w:t>
        <w:tab/>
        <w:t xml:space="preserve">  ________________</w:t>
        <w:tab/>
        <w:tab/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 Driver Training</w:t>
        <w:tab/>
        <w:tab/>
        <w:t xml:space="preserve">  ________________</w:t>
        <w:tab/>
        <w:tab/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Rescue Training                   ________________</w:t>
        <w:tab/>
        <w:tab/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Leadership                        __________________           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Fire Safety</w:t>
        <w:tab/>
        <w:tab/>
        <w:tab/>
        <w:t>__________________           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 IT Systems</w:t>
        <w:tab/>
        <w:tab/>
        <w:t>__________________           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 Leadership</w:t>
        <w:tab/>
        <w:tab/>
        <w:tab/>
        <w:t>__________________           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aining schedul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.  Fire Water systems             </w:t>
        <w:tab/>
        <w:t>5 Days inter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Breathing Apparatus</w:t>
        <w:tab/>
        <w:tab/>
        <w:t>4 Day exter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 days inter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Vehicles and equipment</w:t>
        <w:tab/>
        <w:t>5 days inter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Fire Fighting</w:t>
        <w:tab/>
        <w:tab/>
        <w:tab/>
        <w:t>3 days external if not in fire te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5 days team leader external cour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First aid</w:t>
        <w:tab/>
        <w:tab/>
        <w:tab/>
        <w:tab/>
        <w:t>4 days eternal with St John ambula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1 day inter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Advanced fir staid</w:t>
        <w:tab/>
        <w:tab/>
        <w:t>5 days exter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Communications</w:t>
        <w:tab/>
        <w:tab/>
        <w:t>1 day inter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Driver training</w:t>
        <w:tab/>
        <w:tab/>
        <w:tab/>
        <w:t>3 to 4 weeks driver trai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Rescue training</w:t>
        <w:tab/>
        <w:tab/>
        <w:tab/>
        <w:t>2 days exter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Fire Safety</w:t>
        <w:tab/>
        <w:tab/>
        <w:tab/>
        <w:t>10 days external fire safety management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12 days external Nebosh Certific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Trainer instructor</w:t>
        <w:tab/>
        <w:tab/>
        <w:t>3 days fire extinguisher exter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 days inter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IT systems</w:t>
        <w:tab/>
        <w:tab/>
        <w:tab/>
        <w:t>all internal 5 da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Leadership</w:t>
        <w:tab/>
        <w:tab/>
        <w:tab/>
        <w:t>All internal (A&amp;B permit courses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24"/>
        </w:rPr>
        <w:t>FIRE WATER SYSTEMS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V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To ensure that the trainee knows the layout of the various sections of the</w:t>
      </w:r>
    </w:p>
    <w:p>
      <w:pPr>
        <w:pStyle w:val="Normal"/>
        <w:rPr>
          <w:sz w:val="24"/>
        </w:rPr>
      </w:pPr>
      <w:r>
        <w:rPr>
          <w:sz w:val="24"/>
        </w:rPr>
        <w:t>Fire water mains throughout the site.</w:t>
      </w:r>
    </w:p>
    <w:p>
      <w:pPr>
        <w:pStyle w:val="Normal"/>
        <w:rPr>
          <w:sz w:val="24"/>
        </w:rPr>
      </w:pPr>
      <w:r>
        <w:rPr>
          <w:sz w:val="24"/>
        </w:rPr>
        <w:t xml:space="preserve">To ensure that the trainee is capable of operating the syste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pics to includ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 Main site systems. - Towns Water lay out - High pressure boosted system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ncluding C.T.12/14 and C.T.P.8 / M96 involvem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nderground towns water hydrants and isolation val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High-pressure firewater hydrants and isolation valves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 Humbersite. - Static Water tanks T-5059, T-5066. 27` 9” max dip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P5, P6 Electric firewater pumps. P7 Diesel firewater pump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badan. – Static water tan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Fixed firewater monitors attached to the high-pressure fire mai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. Jetty Firewater foam and water pumps and hydra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 Emergency Vehicle pump oper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Mobile monitors foam and wa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 Fixed Firewater deluge systems at A4, A5, ETAC, VAM, K1, Air Products, CCGT, and Nippon Gosh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 Maintenance/operation of system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9. Wet drill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10. Emergency Exercise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Method.</w:t>
      </w:r>
    </w:p>
    <w:p>
      <w:pPr>
        <w:pStyle w:val="Normal"/>
        <w:rPr/>
      </w:pPr>
      <w:r>
        <w:rPr>
          <w:sz w:val="24"/>
        </w:rPr>
        <w:t>L.Self learning by read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2. Demonstr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3. Lectur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4. Discuss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aid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L.Fire water layout map - Ao80009/3D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2. Fire service Drill Book 2. [H.M.S.0.1 held in M20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Fire training manuals held at M203 training room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4. Practical operation with trainer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Satisfactory Oral Evaluation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4"/>
        </w:rPr>
        <w:t>Assessor’s signature......................…………… Date</w:t>
      </w:r>
      <w:r>
        <w:rPr>
          <w:sz w:val="24"/>
        </w:rPr>
        <w:t xml:space="preserve"> </w:t>
      </w:r>
      <w:r>
        <w:rPr>
          <w:b/>
          <w:sz w:val="24"/>
        </w:rPr>
        <w:t>……………………….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40" w:firstLine="720"/>
        <w:jc w:val="left"/>
        <w:rPr/>
      </w:pPr>
      <w:r>
        <w:rPr/>
        <w:t>BREATHING   APPARATU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V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To ensure that the trainee will be capable of recognising, using, testing,</w:t>
      </w:r>
    </w:p>
    <w:p>
      <w:pPr>
        <w:pStyle w:val="Normal"/>
        <w:rPr>
          <w:sz w:val="24"/>
        </w:rPr>
      </w:pPr>
      <w:r>
        <w:rPr>
          <w:sz w:val="24"/>
        </w:rPr>
        <w:t>Inspecting and servicing the various types of Breathing Apparatus used on</w:t>
      </w:r>
    </w:p>
    <w:p>
      <w:pPr>
        <w:pStyle w:val="Normal"/>
        <w:rPr>
          <w:sz w:val="24"/>
        </w:rPr>
      </w:pPr>
      <w:r>
        <w:rPr>
          <w:sz w:val="24"/>
        </w:rPr>
        <w:t>Hull Work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opics to includ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l. Compressed air breathing apparatus [CABA.]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abre Contour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Interspinous Escape se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Mobile Trolley equipment: Sabre Module Air Unit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3. Fixed airline installations at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A-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A-5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HRTC.</w:t>
      </w:r>
    </w:p>
    <w:p>
      <w:pPr>
        <w:pStyle w:val="Normal"/>
        <w:rPr>
          <w:sz w:val="24"/>
        </w:rPr>
      </w:pPr>
      <w:r>
        <w:rPr>
          <w:sz w:val="24"/>
        </w:rPr>
        <w:t>4. Breathing Apparatus recharging compressor at M20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Entry Control Proced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. Records of use/maintenance/testing/inspection/re-charg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 Respirex Gas Suit, donning proced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Decontamination proced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Fire fighter PPE in general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10. Statutory requirement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1. Instructor level train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 Factair breathing air testing equip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 Face fit testing equip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4. Sabre test 111 equipmen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Metho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 Demonst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Lectu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</w:p>
    <w:p>
      <w:pPr>
        <w:pStyle w:val="Normal"/>
        <w:rPr/>
      </w:pPr>
      <w:r>
        <w:rPr>
          <w:sz w:val="24"/>
        </w:rPr>
        <w:t>3. Discu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 Self learning by read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 Practical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aid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Loftier Service Rule Book [H.M.S.0.1 Book 6 -- Breathing Apparatus &amp;</w:t>
      </w:r>
    </w:p>
    <w:p>
      <w:pPr>
        <w:pStyle w:val="Normal"/>
        <w:rPr>
          <w:sz w:val="24"/>
        </w:rPr>
      </w:pPr>
      <w:r>
        <w:rPr>
          <w:sz w:val="24"/>
        </w:rPr>
        <w:t>Resuscit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 Hull site breathing apparatus cours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3. Manufacturers manuals -- held in M203 breathing apparatus ro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Training manuals held in M203 training room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5. Instruction from Fire Officer and Firem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Manufacturers training certification. For maintenance and instruction, 4 day cours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Satisfactory Oral Evaluation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jc w:val="left"/>
        <w:rPr/>
      </w:pPr>
      <w:r>
        <w:rPr/>
        <w:t>Assessor’s signature......................…………… Date ………………………..</w:t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VEHICLES, EQUIPMENT AND PUMP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ODULE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VE</w:t>
      </w:r>
    </w:p>
    <w:p>
      <w:pPr>
        <w:pStyle w:val="Normal"/>
        <w:rPr>
          <w:sz w:val="24"/>
        </w:rPr>
      </w:pPr>
      <w:r>
        <w:rPr>
          <w:sz w:val="24"/>
        </w:rPr>
        <w:t xml:space="preserve">To ensure that the trainee has the knowledge on emergency pumps and </w:t>
      </w:r>
    </w:p>
    <w:p>
      <w:pPr>
        <w:pStyle w:val="Normal"/>
        <w:rPr>
          <w:sz w:val="24"/>
        </w:rPr>
      </w:pPr>
      <w:r>
        <w:rPr>
          <w:sz w:val="24"/>
        </w:rPr>
        <w:t>Spillage equipm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pics to include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I.  E One Fire Truck and its equipm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  Mercedes Foam Tender and its equip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Emergency Response Vehicle ERV and equip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ERF Foam tanker &amp; trail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Portable Angus 1200 Petrol driven water pum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Portable Diesel driven Foam pump. 500 lp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Portable 110volt diesel generator and ligh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Spillage equipment. Vetter gear, absorbents, flexible tanks et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. Portable diesel genera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Method.</w:t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1. Demonst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2. Lect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3. Discuss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aid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E One Fire Truck - Location of Pump and equipment Instruction from Fire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fficer and Firem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Mercedes Foam Tender –Location of equipment, Instruction from Fire Officer                  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And Firem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Emergency Response Vehicle ERV –Location of equipment, Instruction from Fir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fficer and Firem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 ERF</w:t>
        <w:tab/>
        <w:t xml:space="preserve">Foam Tanker and trailers- Pump/Foam Instruction from Fire Officer and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irema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5. Angus 1200 pump- Pump operation/Instruction from Fire Officer and Fireman.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6. Portable Diesel driven Foam pump- Pump operation/Instruction from Fire Officer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And Fireman.</w:t>
      </w:r>
    </w:p>
    <w:p>
      <w:pPr>
        <w:pStyle w:val="Normal"/>
        <w:rPr>
          <w:sz w:val="24"/>
        </w:rPr>
      </w:pPr>
      <w:r>
        <w:rPr>
          <w:sz w:val="24"/>
        </w:rPr>
        <w:t>7. Driver training to C+E    DVLA    LGV standa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atisfactory Oral Evaluation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sessor’s signature......................…………… Date ………………………..</w:t>
      </w:r>
    </w:p>
    <w:p>
      <w:pPr>
        <w:pStyle w:val="Heading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40" w:firstLine="720"/>
        <w:jc w:val="left"/>
        <w:rPr/>
      </w:pPr>
      <w:r>
        <w:rPr/>
        <w:t>FIRE FIGHTING TECHNIQU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VE</w:t>
      </w:r>
    </w:p>
    <w:p>
      <w:pPr>
        <w:pStyle w:val="Normal"/>
        <w:rPr>
          <w:sz w:val="24"/>
        </w:rPr>
      </w:pPr>
      <w:r>
        <w:rPr>
          <w:sz w:val="24"/>
        </w:rPr>
        <w:t>To ensure that the trainee is capable of using the various fire fighting equipment</w:t>
      </w:r>
    </w:p>
    <w:p>
      <w:pPr>
        <w:pStyle w:val="Normal"/>
        <w:rPr/>
      </w:pPr>
      <w:r>
        <w:rPr>
          <w:sz w:val="24"/>
        </w:rPr>
        <w:t>Sited on the emergency vehicles and located around Hull Site.</w:t>
      </w:r>
    </w:p>
    <w:p>
      <w:pPr>
        <w:pStyle w:val="Normal"/>
        <w:rPr>
          <w:sz w:val="24"/>
        </w:rPr>
      </w:pPr>
      <w:r>
        <w:rPr>
          <w:sz w:val="24"/>
        </w:rPr>
        <w:t>To ensure that the trainee is capable of monitoring the condition of the equipment and acting accordingly to changes during emergency situati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Topics to includ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Hose Runn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Pump Oper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Hose Ree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Hose handling at he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Rescue Techniques. GOTCHA, STRETCHERS, et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Firewater run of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Foam Dril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Branch Hold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Moving with ho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. Valving down oper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1. Flame bend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 Vapour dispersal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Metho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 Discu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Demonst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Practical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/>
      </w:pPr>
      <w:r>
        <w:rPr>
          <w:sz w:val="24"/>
        </w:rPr>
        <w:t>4. Self-learning by read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aid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1. Fire service Drill Book 2. [H.M.S.0.1 held in M20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Joint Oil Industry Fire Fighters accredited 3-Day Auxiliary Fire fighting cour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Joint Oil Industry Fire Fighters accredited 5-Day Team Leader Fire fighting cour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 Training manuals held in M203 training ro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atisfactory Oral and Practical Evaluation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4"/>
        </w:rPr>
        <w:t>Assessor’s signature......................…………… Date 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2160" w:firstLine="720"/>
        <w:jc w:val="left"/>
        <w:rPr/>
      </w:pPr>
      <w:r>
        <w:rPr/>
        <w:t>FIRST 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VE</w:t>
      </w:r>
    </w:p>
    <w:p>
      <w:pPr>
        <w:pStyle w:val="Normal"/>
        <w:rPr/>
      </w:pPr>
      <w:r>
        <w:rPr>
          <w:sz w:val="24"/>
        </w:rPr>
        <w:t>To ensure the trainee is conversant with First Aid and OH1 procedures when dealing with a casualty on Hull Sit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pics to inclu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 A Four-day course at St John Ambulance or equivalent with pass out certificate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ssued by external bo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A ½ day course in Saltend Medical Centre with OH1 pass out certificat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Training Metho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Discu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Demonst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Practical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/>
      </w:pPr>
      <w:r>
        <w:rPr>
          <w:sz w:val="24"/>
        </w:rPr>
        <w:t>4. Self learning by read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Training aid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1. First aid at Work Booklet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2. ST John Ambulance training course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atisfactory Oral and Practical Evaluation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sessor’s signature......................…………… Date 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2160" w:firstLine="720"/>
        <w:jc w:val="left"/>
        <w:rPr/>
      </w:pPr>
      <w:r>
        <w:rPr/>
        <w:t>ADVANCED FIRST 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VE</w:t>
      </w:r>
    </w:p>
    <w:p>
      <w:pPr>
        <w:pStyle w:val="Normal"/>
        <w:rPr/>
      </w:pPr>
      <w:r>
        <w:rPr>
          <w:sz w:val="24"/>
        </w:rPr>
        <w:t>To ensure the trainee is conversant with Advanced First Aid and procedures when dealing with a casualty on Hull Sit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Topics to includ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A Five-day course at run by St John Ambulance or equivalent with competency pass    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Certificate Issued by external body in the following area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asualty Handl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edical Gas administr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utomatic External Defibril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e Hospital Fractu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imulated Accidents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sz w:val="24"/>
        </w:rPr>
        <w:t>Training Metho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 Discu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Demonst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Practical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/>
      </w:pPr>
      <w:r>
        <w:rPr>
          <w:sz w:val="24"/>
        </w:rPr>
        <w:t>4. Self learning by read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aid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Fist aid booklets 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asualty Handl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edical Gas administr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utomatic External Defibril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e Hospital Fractur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atisfactory Oral and Practical Evaluation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sessor’s signature......................…………… Date 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OMMUNICATIONS SYSTEM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VE</w:t>
      </w:r>
    </w:p>
    <w:p>
      <w:pPr>
        <w:pStyle w:val="Normal"/>
        <w:rPr>
          <w:sz w:val="24"/>
        </w:rPr>
      </w:pPr>
      <w:r>
        <w:rPr>
          <w:sz w:val="24"/>
        </w:rPr>
        <w:t xml:space="preserve">To teach the trainee the most efficient use of communications available to him and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Have knowledge of the site response procedure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pics to include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2. Radio System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3. Radio procedure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4. Fire Team Pager System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Response procedures. SSO8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SWICS programm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Site wide Toxic Gas Alar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raining Metho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Discu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Demonst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Practical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/>
      </w:pPr>
      <w:r>
        <w:rPr>
          <w:sz w:val="24"/>
        </w:rPr>
        <w:t>4. Self-learning by read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aid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Radio procedures -- B.P.Hull Radio users guid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2. Pagers -- Manufacturers literature held in M120 control ro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Shift Fire Offic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atisfactory Oral Evaluation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sessor’s signature......................…………… Date 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ab/>
        <w:tab/>
        <w:tab/>
        <w:t>DRIVER TRAI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V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To ensure that the trainee will be capable of driving, using, inspecting various types of Emergency Vehicles used on Hull Work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opics to includ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l. The E One Fire Tru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The Mercedes fire tru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The ERV emergency response vehic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The Mini B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The Various Trailers used by the Emergency service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riving Instruction will be given for the Fire Trucks from an external training establishment which will issue a Site competency Certificate.</w:t>
      </w:r>
    </w:p>
    <w:p>
      <w:pPr>
        <w:pStyle w:val="Normal"/>
        <w:rPr>
          <w:sz w:val="24"/>
        </w:rPr>
      </w:pPr>
      <w:r>
        <w:rPr>
          <w:sz w:val="24"/>
        </w:rPr>
        <w:t>A provisional LGV driving licence will be required.</w:t>
      </w:r>
    </w:p>
    <w:p>
      <w:pPr>
        <w:pStyle w:val="Normal"/>
        <w:rPr>
          <w:sz w:val="24"/>
        </w:rPr>
      </w:pPr>
      <w:r>
        <w:rPr>
          <w:sz w:val="24"/>
        </w:rPr>
        <w:t>This will be followed by external training by DVLA registered trainers &amp; pass out to C+E standard for LGV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atisfactory Oral and Practical Evaluation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4"/>
        </w:rPr>
        <w:t>Assessor’s signature......................…………… Date 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SCUE TRAINING</w:t>
      </w:r>
    </w:p>
    <w:p>
      <w:pPr>
        <w:pStyle w:val="Heading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VE</w:t>
      </w:r>
    </w:p>
    <w:p>
      <w:pPr>
        <w:pStyle w:val="Normal"/>
        <w:rPr>
          <w:sz w:val="24"/>
        </w:rPr>
      </w:pPr>
      <w:r>
        <w:rPr>
          <w:sz w:val="24"/>
        </w:rPr>
        <w:t>To ensure that the trainee is capable of using the GOTCHA and other rescue stretchers and rescue equipment sited on the emergency vehicles.</w:t>
      </w:r>
    </w:p>
    <w:p>
      <w:pPr>
        <w:pStyle w:val="Normal"/>
        <w:rPr>
          <w:sz w:val="24"/>
        </w:rPr>
      </w:pPr>
      <w:r>
        <w:rPr>
          <w:sz w:val="24"/>
        </w:rPr>
        <w:t>To ensure that the trainee is capable of monitoring the condition of the equipment and acting accordingly to changes during emergency situati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Topics to includ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Rescue from he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Confined space resc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Casualty handl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Rescue Techniqu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Gas testing equip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Metho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 Discu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Demonst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Practicals training carried out by Span Se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/>
      </w:pPr>
      <w:r>
        <w:rPr>
          <w:sz w:val="24"/>
        </w:rPr>
        <w:t>4. Self-learning by read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aid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 Fire service Drill Book held in M20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Span set one day Gotcha trai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Training manuals held in M203 training ro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Confined space training 2 day external cour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Fire Offic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atisfactory Oral and Practical Evaluation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4"/>
        </w:rPr>
        <w:t>Assessor’s signature......................…………… Date 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re Safe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VE</w:t>
      </w:r>
    </w:p>
    <w:p>
      <w:pPr>
        <w:pStyle w:val="Normal"/>
        <w:rPr>
          <w:sz w:val="24"/>
        </w:rPr>
      </w:pPr>
      <w:r>
        <w:rPr>
          <w:sz w:val="24"/>
        </w:rPr>
        <w:t>To enable the fire officer to carry out safety tours, risk assessments, audits within the workplace on fire safety legisl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pics to inclu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re safety Provi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re risk assessm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re audi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re science and fixed syste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re manag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EBOSH general certificate in health and safe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raining Metho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 .Discu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2. Demonst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Theory and Practical training carried out by an external training bod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IVITOL Traini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4. Self-learning by read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5. NEBOSH general certificate in health and safety to be issued after training with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pproved establish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aid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e service manua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overnment legisl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atisfactory Oral, Practical and written evaluation from training providers resulting in pass out certificati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Assessor’s signature......................…………… Date 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iner / Instruct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C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ensure the trainee is capable and coherent in providing and delivering training and instruction to persons or groups on all aspects of health safety and fire fighting techniqu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pics to inclu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e extinguisher instru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reathing Apparatus instru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ilding warden trai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e Team trai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cord Keep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m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raining Metho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cu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monst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actical exercis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Oral Instru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wer point present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read Shee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sentation Skills Cour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aid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e service manua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ufacturers training cour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f lear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e offic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sessor’s signature......................…………… Date 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TS Syste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CTIV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ensure the trainee is capable of using the Hull Site IT systems to enable him or her to store, record and progress records work orders and purchasing.</w:t>
      </w:r>
    </w:p>
    <w:p>
      <w:pPr>
        <w:pStyle w:val="Normal"/>
        <w:rPr/>
      </w:pPr>
      <w:r>
        <w:rPr>
          <w:sz w:val="24"/>
          <w:szCs w:val="24"/>
        </w:rPr>
        <w:t>To ensure a comprehensive auditable storage of training records for emergency response equipment and personn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pics to inclu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xim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ndows X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c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wer po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orngraph fire pane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nerva Fire pane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ubb Fire pane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Metho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cu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monst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actical exercis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Oral Instru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wer point present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read Shee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aid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e service manua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ufacturers training cour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f lear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e offic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sessor’s signature......................…………… Date 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adership.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CTIVE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To ensure the trainee has the skills and ability to manage teams and individuals in normal everyday situations and extreme emergency situ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pics to inclu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“</w:t>
      </w:r>
      <w:r>
        <w:rPr>
          <w:sz w:val="24"/>
        </w:rPr>
        <w:t xml:space="preserve">A “type permit to work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B” type permit to work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A” type p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B “type p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dification Approval Cour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irst level leader’s cour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ire team leader’s cour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ning Metho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cu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monst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actical exerci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House training cours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ternal JOIFF approved training cour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sessor’s signature......................…………… Date 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5"/>
      <w:type w:val="nextPage"/>
      <w:pgSz w:w="11906" w:h="16838"/>
      <w:pgMar w:left="1797" w:right="179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Issued By J Sykes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  <w:t xml:space="preserve">                                                      </w:t>
      <w:tab/>
      <w:t>April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31:00Z</dcterms:created>
  <dc:creator>x</dc:creator>
  <dc:description/>
  <cp:keywords/>
  <dc:language>en-US</dc:language>
  <cp:lastModifiedBy>sykesj</cp:lastModifiedBy>
  <cp:lastPrinted>2005-08-22T16:31:00Z</cp:lastPrinted>
  <dcterms:modified xsi:type="dcterms:W3CDTF">2005-12-20T05:11:00Z</dcterms:modified>
  <cp:revision>12</cp:revision>
  <dc:subject/>
  <dc:title>TRAINING PROGRAMME</dc:title>
</cp:coreProperties>
</file>